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08.05.2019 г.                                                                                                                                       № 37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работ по строительству с</w:t>
      </w:r>
      <w:r>
        <w:rPr>
          <w:rFonts w:cs="Tahoma" w:ascii="Tahoma" w:hAnsi="Tahoma"/>
          <w:bCs/>
          <w:lang w:eastAsia="ru-RU"/>
        </w:rPr>
        <w:t xml:space="preserve"> </w:t>
      </w:r>
      <w:r>
        <w:rPr>
          <w:rFonts w:cs="Tahoma" w:ascii="Tahoma" w:hAnsi="Tahoma"/>
          <w:bCs/>
        </w:rPr>
        <w:t>сети канализации Д160мм от КК-1 на выпуске от административно-бытового здания на территории стадиона «Труд» до КК-6 на коллекторе Ду 400 мм, по ул. Садовая, Центрального район г.о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29.05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работ по строительству сети канализации Д160мм от КК-1 на выпуске от административно-бытового здания на территории стадиона «Труд» до КК-6 на коллекторе Ду 400 мм, по ул. Садовая, Центрального район г.о. Тольятти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182 274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3.06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11.06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анасенко Любовь Николаевна</w:t>
      </w:r>
      <w:r>
        <w:rPr>
          <w:rFonts w:cs="Tahoma" w:ascii="Tahoma" w:hAnsi="Tahoma"/>
          <w:bCs/>
          <w:color w:val="000000"/>
        </w:rPr>
        <w:t xml:space="preserve"> (заместитель начальника ОКС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+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Fonts w:cs="Tahoma" w:ascii="Tahoma" w:hAnsi="Tahoma"/>
        </w:rPr>
        <w:t>7 (8482) 551-371, доб. 4150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E-mail:  </w:t>
      </w:r>
      <w:r>
        <w:rPr>
          <w:rFonts w:cs="Tahoma" w:ascii="Tahoma" w:hAnsi="Tahoma"/>
        </w:rPr>
        <w:t>panasenko_ln</w:t>
      </w:r>
      <w:r>
        <w:rPr>
          <w:rFonts w:cs="Tahoma" w:ascii="Tahoma" w:hAnsi="Tahoma"/>
          <w:lang w:val="en-US"/>
        </w:rPr>
        <w:t>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срок подачи заявок на участие в такой закупке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 установленного положением о закупке для данного способа закупки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7. Устройство наружных сетей канализации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у наружных сетей канализаци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</w:t>
      </w:r>
      <w:r>
        <w:rPr>
          <w:rFonts w:cs="Tahoma" w:ascii="Tahoma" w:hAnsi="Tahoma"/>
          <w:bCs/>
          <w:iCs/>
          <w:highlight w:val="yellow"/>
        </w:rPr>
        <w:t>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5-08T04:09:00Z</dcterms:modified>
  <cp:revision>133</cp:revision>
  <dc:subject/>
  <dc:title>ТИПОВОЕ ПРИГЛАШЕНИЕ</dc:title>
</cp:coreProperties>
</file>